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7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ения в Инструкцию для начальника пассажирского поезда международного сообщен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Абзац 3 пункта 1.4 дополнить текстом следующего содерж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телефоны уполномоченных лиц (ситуационные центры, диспетчеры, операторы и т.д.) железнодорожной администрации или владельца инфраструктуры в государствах, через которые следует поезд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7 «Порядок действий начальника поезда в экстремальных ситуациях» дополнить новым пунктом 7.11 в следующей редакции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7.11. При крушениях, авариях, сходах, столкновениях пассажирских поездов, в случаях нарушения безопасности движения, а также в случае возникновения других чрезвычайных ситуаций, начальник поезда обязан немедленно доложить о случившемся уполномоченному лицу железнодорожной администрации или владельца инфраструктуры государства, на территории которого возникла  экстремальная ситуация. Доклад должен содержать следующую информаци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омер поез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маршрут следования (сообщение) поез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ИО начальника поезда и номер мобильного телефо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 произошедшег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ополнение в Положение о пассажирском поезде международного сообщения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.13 дополнить  подпунктом «р» следующего содержания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р) служебный мобильный телефон с подключенной услугой международного роуминга для обеспечения связью в государствах, через которые следует поез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15:00Z</dcterms:created>
  <dc:creator>Александр</dc:creator>
  <dc:description/>
  <cp:keywords/>
  <dc:language>en-US</dc:language>
  <cp:lastModifiedBy>Я</cp:lastModifiedBy>
  <cp:lastPrinted>2017-05-10T11:29:00Z</cp:lastPrinted>
  <dcterms:modified xsi:type="dcterms:W3CDTF">2017-05-19T06:09:00Z</dcterms:modified>
  <cp:revision>6</cp:revision>
  <dc:subject/>
  <dc:title/>
</cp:coreProperties>
</file>